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588"/>
        <w:gridCol w:w="2588"/>
        <w:gridCol w:w="2589"/>
      </w:tblGrid>
      <w:tr>
        <w:trPr>
          <w:trHeight w:val="666" w:hRule="atLeast"/>
        </w:trPr>
        <w:tc>
          <w:tcPr>
            <w:tcW w:w="106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M</w:t>
            </w:r>
          </w:p>
        </w:tc>
      </w:tr>
      <w:tr>
        <w:trPr>
          <w:trHeight w:val="35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50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</w:rPr>
              <w:t>65°± 5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46419321"/>
            <w:bookmarkStart w:id="1" w:name="__Fieldmark__0_146419321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46419321"/>
            <w:bookmarkStart w:id="3" w:name="__Fieldmark__1_14641932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46419321"/>
            <w:bookmarkStart w:id="5" w:name="__Fieldmark__2_146419321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46419321"/>
            <w:bookmarkStart w:id="7" w:name="__Fieldmark__3_146419321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46419321"/>
            <w:bookmarkStart w:id="9" w:name="__Fieldmark__4_14641932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46419321"/>
            <w:bookmarkStart w:id="11" w:name="__Fieldmark__5_14641932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46419321"/>
            <w:bookmarkStart w:id="13" w:name="__Fieldmark__6_146419321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46419321"/>
            <w:bookmarkStart w:id="16" w:name="__Fieldmark__7_146419321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46419321"/>
            <w:bookmarkStart w:id="18" w:name="__Fieldmark__8_146419321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46419321"/>
            <w:bookmarkStart w:id="20" w:name="__Fieldmark__9_146419321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46419321"/>
            <w:bookmarkStart w:id="22" w:name="__Fieldmark__10_146419321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46419321"/>
            <w:bookmarkStart w:id="25" w:name="__Fieldmark__11_146419321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46419321"/>
            <w:bookmarkStart w:id="27" w:name="__Fieldmark__12_146419321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46419321"/>
            <w:bookmarkStart w:id="29" w:name="__Fieldmark__13_146419321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46419321"/>
            <w:bookmarkStart w:id="31" w:name="__Fieldmark__14_146419321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46419321"/>
            <w:bookmarkStart w:id="33" w:name="__Fieldmark__15_146419321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46419321"/>
            <w:bookmarkStart w:id="35" w:name="__Fieldmark__16_146419321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46419321"/>
            <w:bookmarkStart w:id="37" w:name="__Fieldmark__17_146419321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46419321"/>
            <w:bookmarkStart w:id="39" w:name="__Fieldmark__18_146419321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46419321"/>
            <w:bookmarkStart w:id="41" w:name="__Fieldmark__19_146419321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46419321"/>
            <w:bookmarkStart w:id="43" w:name="__Fieldmark__20_146419321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46419321"/>
            <w:bookmarkStart w:id="45" w:name="__Fieldmark__21_146419321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146419321"/>
            <w:bookmarkStart w:id="48" w:name="__Fieldmark__22_146419321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46419321"/>
            <w:bookmarkStart w:id="50" w:name="__Fieldmark__23_146419321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46419321"/>
            <w:bookmarkStart w:id="52" w:name="__Fieldmark__24_146419321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146419321"/>
            <w:bookmarkStart w:id="55" w:name="__Fieldmark__25_146419321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146419321"/>
            <w:bookmarkStart w:id="57" w:name="__Fieldmark__26_146419321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146419321"/>
            <w:bookmarkStart w:id="59" w:name="__Fieldmark__27_146419321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146419321"/>
            <w:bookmarkStart w:id="62" w:name="__Fieldmark__28_146419321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146419321"/>
            <w:bookmarkStart w:id="65" w:name="__Fieldmark__29_146419321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146419321"/>
            <w:bookmarkStart w:id="67" w:name="__Fieldmark__30_146419321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146419321"/>
            <w:bookmarkStart w:id="70" w:name="__Fieldmark__31_146419321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146419321"/>
            <w:bookmarkStart w:id="72" w:name="__Fieldmark__32_146419321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146419321"/>
            <w:bookmarkStart w:id="75" w:name="__Fieldmark__33_146419321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146419321"/>
            <w:bookmarkStart w:id="78" w:name="__Fieldmark__34_146419321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8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146419321"/>
            <w:bookmarkStart w:id="80" w:name="__Fieldmark__35_146419321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146419321"/>
            <w:bookmarkStart w:id="82" w:name="__Fieldmark__36_146419321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146419321"/>
            <w:bookmarkStart w:id="84" w:name="__Fieldmark__37_146419321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146419321"/>
            <w:bookmarkStart w:id="86" w:name="__Fieldmark__38_146419321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146419321"/>
            <w:bookmarkStart w:id="88" w:name="__Fieldmark__39_146419321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688" w:hRule="atLeast"/>
        </w:trPr>
        <w:tc>
          <w:tcPr>
            <w:tcW w:w="10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02080" cy="11023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10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73505" cy="1104265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000885" cy="106934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885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53185" cy="106362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06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2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微软雅黑">
    <w:charset w:val="86"/>
    <w:family w:val="swiss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4-12-25T14:53:00Z</cp:lastPrinted>
  <dcterms:modified xsi:type="dcterms:W3CDTF">2025-07-23T09:02:37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